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5BI301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Next Generation Sequencing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"/>
        <w:gridCol w:w="7470"/>
        <w:gridCol w:w="1080"/>
        <w:gridCol w:w="900"/>
      </w:tblGrid>
      <w:tr>
        <w:trPr>
          <w:trHeight w:val="23" w:hRule="atLeast"/>
        </w:trPr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A bioinformatics scientist has been asked to develop a protocol for rice genome RNA Seq data analysis, kindly frame out the whole protocol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46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Pen down the different tools used in NGS technology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47" w:hRule="atLeast"/>
        </w:trPr>
        <w:tc>
          <w:tcPr>
            <w:tcW w:w="46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A scientist is interested in sequencing of DNA binding regions of H2 protein.  Which approach will be benefitted for this type of research? Explain</w:t>
              <w:tab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A gastric patients second generation sequencing data is been given to a bioinformatics company, plan out the whole methodology how the data will be analyzed with open tool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Mention the genome assembly steps used  during the NGS technology.</w:t>
            </w:r>
            <w:r>
              <w:rPr/>
              <w:tab/>
              <w:tab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Make a note on 454 pyro sequencing machine.</w:t>
              <w:tab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480" w:before="0" w:after="20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Explain the overall approach used in NGS chemistry and its analysis?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Mention two advantages of next generation sequencing approach towards microarray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Mention the steps involved in bridge polymerase chain reaction including the steps involved in Polymerase Chain Reaction.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ke a flow chart for Amplicons generated workflow under target sequencing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significance of adaptors in sequencing approach?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genomics based approach used for NGS sequence analysi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109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Write important points of Nano pore sequencing approach. </w:t>
              <w:tab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4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Make a comparative representation of DNASE/MNASE/ATAQ sequencing approach.     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6:53:00Z</dcterms:created>
  <dc:creator>Ku</dc:creator>
  <dc:description/>
  <cp:keywords/>
  <dc:language>en-US</dc:language>
  <cp:lastModifiedBy>coe</cp:lastModifiedBy>
  <cp:lastPrinted>2016-11-10T12:31:00Z</cp:lastPrinted>
  <dcterms:modified xsi:type="dcterms:W3CDTF">2016-11-16T05:18:00Z</dcterms:modified>
  <cp:revision>10</cp:revision>
  <dc:subject/>
  <dc:title/>
</cp:coreProperties>
</file>